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邦均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1861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9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3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艺术课程师资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聘请校外辅导员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、舞蹈、合唱、美术、棋类、乐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营造了氛围，制定了宣传展板，活动烘托环境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师资缺乏、特色不明显，成果不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继续加大培训力度，加强艺术活动氛围的创建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师资缺乏，专业水平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外部聘用，结合家委会利用家长资源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场地面积不够，器材陈旧，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争取上级支持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校园文化艺术节，学生教师自编自导自演，获得镇级优秀组织单位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成果不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继续努力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少专业教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法进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业艺术素质测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请上级调配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胡国付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62208772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1:15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9DF91530944F1ADC91C9A92282866</vt:lpwstr>
  </property>
  <property fmtid="{D5CDD505-2E9C-101B-9397-08002B2CF9AE}" pid="3" name="KSOProductBuildVer">
    <vt:lpwstr>2052-11.1.0.11045</vt:lpwstr>
  </property>
</Properties>
</file>