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天津市蓟州区上仓镇初级中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9859023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学校类别：□普通小学；    </w:t>
      </w:r>
      <w:r>
        <w:rPr>
          <w:rFonts w:ascii="MS Mincho;Yu Gothic UI" w:hAnsi="MS Mincho;Yu Gothic UI" w:cs="MS Mincho;Yu Gothic UI" w:eastAsia="MS Mincho;Yu Gothic UI"/>
          <w:sz w:val="28"/>
          <w:szCs w:val="28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4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8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43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书法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合唱 、戏曲、美术、书法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师资力量薄弱，</w:t>
            </w:r>
            <w:r>
              <w:rPr>
                <w:rFonts w:ascii="仿宋_GB2312" w:hAnsi="仿宋_GB2312" w:cs="宋体" w:eastAsia="仿宋_GB2312"/>
                <w:sz w:val="24"/>
              </w:rPr>
              <w:t>距离营造格调高雅、富有美感、充满朝气的校园文化艺术环境还有较大差距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过校本培训（外出学访、网络学习），提高专职教师的专业技能和营造高雅文化的能力水平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98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音乐教师专业能力不足，年龄偏大，不能满足音乐课的现代需求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短期加强学校培训提高音乐教师自身素质，争取引进专业年轻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艺术专用教室和艺术活动室严重不足，需配备综合课程的活动室和艺术场馆，教学和艺术活动器材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内部优化调整房屋布局，增加艺术专用教室和艺术活动室，配备艺术场馆，补充活动器材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、书法作品在艺术节评比中获县级奖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件次。语言类作品获县级奖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利用社会艺术教育资源，利用当地文化艺术场地资源开展艺术教学、实践活动不够，没有较好地与社会艺术团体及社区建立合作关系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充分利用社会艺术教育资源，利用当地文化艺术场地资源开展艺术教学、实践活动，加强学校校园文化建设，积极与社会艺术团体及社区建立合作关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54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组织实施学生艺术素质测评经验不足，评价准确性有所偏差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积极组织相关教师进行学生艺术素质测评的培训工作，学习评价体系各要素，使学生艺术素质的测评工作更完善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 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马永红</w:t>
      </w:r>
      <w:r>
        <w:rPr>
          <w:rFonts w:ascii="仿宋_GB2312" w:hAnsi="仿宋_GB2312" w:cs="宋体" w:eastAsia="仿宋_GB2312"/>
          <w:sz w:val="30"/>
          <w:szCs w:val="30"/>
        </w:rPr>
        <w:t xml:space="preserve">         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662130486</w:t>
      </w:r>
      <w:r>
        <w:rPr>
          <w:rFonts w:eastAsia="仿宋_GB2312" w:cs="宋体" w:ascii="仿宋_GB2312" w:hAnsi="仿宋_GB2312"/>
          <w:sz w:val="30"/>
          <w:szCs w:val="30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 xml:space="preserve">月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MS Mincho">
    <w:altName w:val="Yu Gothic UI"/>
    <w:charset w:val="8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中华</cp:lastModifiedBy>
  <dcterms:modified xsi:type="dcterms:W3CDTF">2021-11-29T07:1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2E85BC5B84AD5A9DDF5C6509FAFEB</vt:lpwstr>
  </property>
  <property fmtid="{D5CDD505-2E9C-101B-9397-08002B2CF9AE}" pid="3" name="KSOProductBuildVer">
    <vt:lpwstr>2052-11.1.0.11115</vt:lpwstr>
  </property>
</Properties>
</file>