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下窝头镇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8170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习字与书法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习字与书法、快乐英语、天津与世界、发现与探索、舞蹈  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6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本校艺术课程的开发</w:t>
            </w:r>
            <w:r>
              <w:rPr>
                <w:rFonts w:ascii="仿宋_GB2312;仿宋" w:hAnsi="仿宋_GB2312;仿宋" w:cs="仿宋" w:eastAsia="仿宋_GB2312;仿宋"/>
                <w:lang w:eastAsia="zh-CN"/>
              </w:rPr>
              <w:t>还不够成熟</w:t>
            </w:r>
            <w:r>
              <w:rPr>
                <w:rFonts w:ascii="仿宋_GB2312;仿宋" w:hAnsi="仿宋_GB2312;仿宋" w:cs="仿宋" w:eastAsia="仿宋_GB2312;仿宋"/>
              </w:rPr>
              <w:t>。地方课程教学水平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加强教师培训，进一步开设地方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6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舞蹈、美术、书法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篮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诵读、跳绳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活动教室宽敞、干净整洁。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活动开展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组织形式多样的艺术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:1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配备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增加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列出名称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音乐室、美术室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否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由于不是专业老师，对艺术活动器材不能充分利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通过培训强化艺术老师的专业水平能力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0" w:hanging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列举学校艺术教育特色发展成果：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秉承“让每一个学生健康成长”为办学目标，以“减负创高效、素质育新人”为办学特色，以“经典诵读、舞步校园”文体结合的一校一品工程为亮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利用美术作品展激发学生兴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年刘宝明老师指导段欣怡同学的《巾帼英雄穆桂英》获得镇级优秀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利用六一文艺汇演展示学生艺术魅力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利用艺术课加强学生艺术修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活动有待进一步加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利用多种活动加强学生的艺术修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年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对艺术教育认识不够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加强测试的规范化管理，加强学生的艺术修养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王俊玲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672010139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q</cp:lastModifiedBy>
  <dcterms:modified xsi:type="dcterms:W3CDTF">2021-11-26T02:59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A52EF6CF74609A8D0012DBD530B5C</vt:lpwstr>
  </property>
  <property fmtid="{D5CDD505-2E9C-101B-9397-08002B2CF9AE}" pid="3" name="KSOProductBuildVer">
    <vt:lpwstr>2052-11.1.0.11115</vt:lpwstr>
  </property>
</Properties>
</file>