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下窝头镇大王务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8284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习字与书法、快乐英语、天津与世界、发现与探索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  <w:lang w:val="en-US" w:eastAsia="zh-CN"/>
              </w:rPr>
              <w:t>学校缺少专业教师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。地方课程教学水平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加强教师培训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  <w:lang w:val="en-US" w:eastAsia="zh-CN"/>
              </w:rPr>
              <w:t>聘请专业教师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美术、书法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歌唱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诵读、跳绳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活动教室宽敞、干净整洁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艺术活动开展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增加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艺术活动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形式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艺术教师配备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增加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音乐室、美术室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由于不是专业老师，对艺术活动器材不能充分利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过培训强化艺术老师的专业水平能力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利用美术作品展激发学生兴趣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利用六一文艺汇演展示学生艺术魅力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利用艺术课加强学生艺术修养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我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杨丽、乔宝丽老师的美术作品在区级艺术节美术作品评选中获区级二、三等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我校的二个文艺作品参加镇级展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活动有待进一步加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利用多种活动加强学生的艺术修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对艺术教育认识不够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加强测试的规范化管理，加强学生的艺术修养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孟书红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2782842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筱  筠</cp:lastModifiedBy>
  <dcterms:modified xsi:type="dcterms:W3CDTF">2021-11-25T00:38:1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D51C45A344645A162A763F7835175</vt:lpwstr>
  </property>
  <property fmtid="{D5CDD505-2E9C-101B-9397-08002B2CF9AE}" pid="3" name="KSOProductBuildVer">
    <vt:lpwstr>2052-11.1.0.11045</vt:lpwstr>
  </property>
</Properties>
</file>