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宋体;SimSun" w:hAnsi="宋体;SimSun" w:cs="宋体;SimSun"/>
          <w:b/>
          <w:b/>
          <w:sz w:val="38"/>
          <w:szCs w:val="32"/>
        </w:rPr>
      </w:pPr>
      <w:r>
        <w:rPr>
          <w:rFonts w:ascii="宋体;SimSun" w:hAnsi="宋体;SimSun" w:cs="黑体;SimHei"/>
          <w:b/>
          <w:sz w:val="38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蓟州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天津市蓟州区下营镇镇东中心小学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     联系电话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29718104 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</w:t>
      </w:r>
      <w:r>
        <w:rPr>
          <w:rFonts w:ascii="Wingdings 2" w:hAnsi="Wingdings 2" w:cs="Wingdings 2" w:eastAsia="仿宋_GB2312;微软雅黑"/>
          <w:sz w:val="28"/>
          <w:szCs w:val="28"/>
        </w:rPr>
        <w:t>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2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69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5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342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习字与书法  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美术 书法 器乐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7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能够满足各小组活动的场地，提供基本活动指导教师，配备相应活动器材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8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6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5: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.5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是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结合艺术节等活动组织师生开展合唱、书法、美术、器乐等活动，选出优秀学生参加镇级艺术节汇演活动，优秀作品参与区级展演，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名教师参加区级艺术节汇报演出，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名教师参加区级艺术培训，均获得优异成绩。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建立的鼓乐队参加镇级运动会，获得好评。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7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认真组织实施学生艺术素质测评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5-2016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学年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2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6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89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良好 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填报人：王叔明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  <w:lang w:val="en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 联系电话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29718104     </w:t>
      </w:r>
      <w:r>
        <w:rPr>
          <w:rFonts w:eastAsia="仿宋_GB2312;微软雅黑" w:cs="宋体;SimSun" w:ascii="仿宋_GB2312;微软雅黑" w:hAnsi="仿宋_GB2312;微软雅黑"/>
          <w:sz w:val="30"/>
          <w:szCs w:val="30"/>
          <w:lang w:val="en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日期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2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3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11-24T0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