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东二营镇初级中学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022-22850638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□普通小学；    √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9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807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天津与世界、发现与探索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学习智慧、心理健康、生活科学、法治天地、科技前沿、社会职业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合唱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、美术、书法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良好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部分学生基础较差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多加练习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: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教师配备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聘用专职教师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是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专用教室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努力配齐专用教室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大合唱获区级区级三等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、《霜降》左河水获区级二等奖。 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"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3</w:t>
            </w:r>
            <w:r>
              <w:rPr>
                <w:rFonts w:cs="宋体"/>
                <w:sz w:val="30"/>
                <w:szCs w:val="30"/>
              </w:rPr>
              <w:t>、《不忘初心》工笔牡丹画获区级一等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资源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挖掘资源，丰富艺术教育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0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5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评结果优秀率低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增强学生学习兴趣，提高测评率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91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优秀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贾敬秋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</w:rPr>
        <w:t>18502610297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</w:rPr>
        <w:t>2021-11-25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11-25T15:30:00Z</cp:lastPrinted>
  <dcterms:modified xsi:type="dcterms:W3CDTF">2021-11-26T09:37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2C402F49514929AEA0FFCAE734948B</vt:lpwstr>
  </property>
  <property fmtid="{D5CDD505-2E9C-101B-9397-08002B2CF9AE}" pid="3" name="KSOProductBuildVer">
    <vt:lpwstr>2052-11.1.0.11115</vt:lpwstr>
  </property>
</Properties>
</file>