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东施古镇初级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274305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60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4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5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地域特色的艺术课程有待开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开发校外资源进校园，开展艺术培训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唱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绘画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艺术社团数量较少，质量有待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lang w:eastAsia="zh-CN"/>
              </w:rPr>
              <w:t>开发校内外资源增加艺术社团数量。加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强社团管理，切实提高活动质量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04/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艺术类专职教师缺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为兼职艺术教师提供培训，提高教师能力。上级调配专职艺术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音乐教室、美术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缺少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重视艺术教育，配齐艺术教育设施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我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发挥本校艺术教育资源优势、依托本地民族民间优秀传统文化艺术资源，形成学校艺术教育发展特色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。我们有自己的合唱队，多次参加各种县级、镇级文化汇演。我们培养的学生，在乐器比赛中多次获奖，另外，我们的绘画、书法也多次在校园文化艺术节中获得县级奖励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艺术项目比较单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丰富学生的业余文化生活，开展多方面的文化活动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9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学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生艺术素质测评不合格率较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重视艺术素质测评提高学生艺术素质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孙红伟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512821698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freestyle</cp:lastModifiedBy>
  <cp:lastPrinted>2021-11-29T10:41:00Z</cp:lastPrinted>
  <dcterms:modified xsi:type="dcterms:W3CDTF">2021-11-29T02:48:5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9DF8B151DD4983BFEA92B21A134842</vt:lpwstr>
  </property>
  <property fmtid="{D5CDD505-2E9C-101B-9397-08002B2CF9AE}" pid="3" name="KSOProductBuildVer">
    <vt:lpwstr>2052-11.1.0.11115</vt:lpwstr>
  </property>
</Properties>
</file>