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侯家营镇祥福庄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84103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9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 xml:space="preserve">13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发现与探索、天津与世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32"/>
                <w:lang w:eastAsia="zh-CN"/>
              </w:rPr>
              <w:t>兼职教师能力有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32"/>
                <w:lang w:eastAsia="zh-CN"/>
              </w:rPr>
              <w:t>加强教师艺术培训学习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舞蹈、科普、编绳、书法、竖笛、手抄报、跳绳、绘本故事和心理、粘贴画、折纸、电脑制作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部分教师的艺术特长有限，不能满足学生学习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加强督促教师的艺术指导与学习，制定奖励机制，激发教师艺术学习与辅导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32"/>
                <w:lang w:eastAsia="zh-CN"/>
              </w:rPr>
              <w:t>兼职教师偏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32"/>
                <w:lang w:eastAsia="zh-CN"/>
              </w:rPr>
              <w:t>加强教师艺术培训与学习指导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32"/>
                <w:lang w:eastAsia="zh-CN"/>
              </w:rPr>
              <w:t>艺术活动室不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32"/>
                <w:lang w:eastAsia="zh-CN"/>
              </w:rPr>
              <w:t>及时与上级主管部门协调解决。</w:t>
            </w:r>
          </w:p>
        </w:tc>
      </w:tr>
      <w:tr>
        <w:trPr>
          <w:trHeight w:val="353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已建立跳绳、竖笛、舞蹈等艺术社团，教学成果显著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缺少专业艺术教师指导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适时外聘社会艺术人员到校进行指导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生艺术兴趣和基础有待进一步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校重点加强对学生艺术兴趣和基础的培养。</w:t>
            </w:r>
          </w:p>
        </w:tc>
      </w:tr>
      <w:tr>
        <w:trPr>
          <w:trHeight w:val="77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宋雅倩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92002068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uris</cp:lastModifiedBy>
  <dcterms:modified xsi:type="dcterms:W3CDTF">2021-11-30T00:26:4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BD9805E7240399724ADAF96BB9CA3</vt:lpwstr>
  </property>
  <property fmtid="{D5CDD505-2E9C-101B-9397-08002B2CF9AE}" pid="3" name="KSOProductBuildVer">
    <vt:lpwstr>2052-11.8.2.8053</vt:lpwstr>
  </property>
</Properties>
</file>