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蓟州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天津市蓟州区别山镇弥勒院中心小学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29779950  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" w:hAnsi="仿宋" w:cs="仿宋" w:eastAsia="仿宋"/>
          <w:sz w:val="28"/>
          <w:szCs w:val="28"/>
        </w:rPr>
        <w:t>√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6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89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11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师资匮乏，没有专业音乐、美术教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.25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4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合唱 、舞蹈、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简笔画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60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一般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专业教师缺乏，影响艺术活动开展的数量与质量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 xml:space="preserve">94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无专职艺术教师，无法满足艺术教育需求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加强兼职教师的培训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是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由于无专业艺术教师，专用教室利用不充分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学校依托现有教师资源积极开展艺术活动，每学年都举行校园文化艺术节，歌咏比赛，定期开展艺术类社团活动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无专业教师，活动质量需提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0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无专业艺术教师，不熟悉对艺术素质测评标准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及格 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 任文勇             联系电话：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29779950   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</w:rPr>
        <w:t>202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年 </w:t>
      </w:r>
      <w:r>
        <w:rPr>
          <w:rFonts w:eastAsia="仿宋_GB2312;仿宋" w:cs="宋体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1415" w:leader="none"/>
        </w:tabs>
        <w:rPr>
          <w:rFonts w:ascii="华文中宋" w:hAnsi="华文中宋" w:eastAsia="华文中宋" w:cs="黑体"/>
          <w:b/>
          <w:b/>
          <w:sz w:val="32"/>
          <w:szCs w:val="32"/>
        </w:rPr>
      </w:pPr>
      <w:r>
        <w:rPr>
          <w:rFonts w:eastAsia="华文中宋" w:cs="黑体" w:ascii="华文中宋" w:hAnsi="华文中宋"/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0:31:00Z</dcterms:created>
  <dc:creator>Administrator</dc:creator>
  <dc:description/>
  <dc:language>en-US</dc:language>
  <cp:lastModifiedBy>Administrator</cp:lastModifiedBy>
  <dcterms:modified xsi:type="dcterms:W3CDTF">2021-11-24T06:03:5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C02FCCD4AA4DB4B4CB4B4A33292A8F</vt:lpwstr>
  </property>
  <property fmtid="{D5CDD505-2E9C-101B-9397-08002B2CF9AE}" pid="3" name="KSOProductBuildVer">
    <vt:lpwstr>2052-11.1.0.11115</vt:lpwstr>
  </property>
</Properties>
</file>