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尤古庄镇初级中学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9837755 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□普通小学；    □</w:t>
      </w:r>
      <w:r>
        <w:rPr>
          <w:rFonts w:eastAsia="仿宋_GB2312;仿宋" w:cs="宋体;SimSun" w:ascii="仿宋_GB2312;仿宋" w:hAnsi="仿宋_GB2312;仿宋"/>
          <w:sz w:val="28"/>
          <w:szCs w:val="28"/>
        </w:rPr>
        <w:t>V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424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42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很难从实质上深入艺术课程改革，从根本生实施素质教育 ，主要停留在比赛和评比的层面上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开足，开齐、开好艺术课，开展丰富多彩的文艺活动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.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较好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 xml:space="preserve">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艺术课活动安排很少，学生缺少对艺术的熏陶和喜爱，教学设备缺失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对音乐和美术教师进行培训上岗，支持他们开展各种教研活动，让他们经常观摩大型的文艺表演，拓宽他们的视野，学校多多的开展丰富多彩的艺术活动，营造良好的艺术教育氛围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:424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艺术教师的专业素质还有待提高，专业教师太缺而且还得不到及时的培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加大对艺术教师的培训力度提高他们的专业水平与业务水准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达不到真正实施新的课程改革所需要的比较完整地教学设备，其中有的教学设备还存在闲置的情况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逐步让学校的音美器材设备达到国家规定的标准，开展各种文艺活动 营造艺术氛围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把学生终身体育、终身艺术教育和德智体美全面发展理念贯穿于教育活动中，积极实施“</w:t>
            </w: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2+1”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项目，促进素质教育再上新台阶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师的配备严重不足，缺乏艺术教育特色发展，学校与各种社会艺术团体没有建立合作的关系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加强培训，转变观念，提高更新理念力求做到一校一特色，开创艺术工作新局面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05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7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师生对艺术教育的认识工作，还存在着一定的误差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自评，教师评定，学生平时的表现 活动记录要及时填写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7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良好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  王汉志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联系电话：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18920276565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1-11-24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