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尤古庄镇大龙卧中心小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89991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无专业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向上级申请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、美术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校园文化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浓厚，师生参与积极性较高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6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无专业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向上级申请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无专用活动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向上级申请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在校园文化艺术节中，我校的三个文艺节目，四幅美术作品参加了镇中心校展出，其中我校四年级的“抗疫组图”参加区级展出，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人被评为镇级先进个人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1-202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于胜利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2899917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生如夏花</cp:lastModifiedBy>
  <dcterms:modified xsi:type="dcterms:W3CDTF">2021-11-24T03:44:0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2AC91157A40E3801595E8407C69C9</vt:lpwstr>
  </property>
  <property fmtid="{D5CDD505-2E9C-101B-9397-08002B2CF9AE}" pid="3" name="KSOProductBuildVer">
    <vt:lpwstr>2052-11.1.0.11115</vt:lpwstr>
  </property>
</Properties>
</file>