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尤古庄镇康各庄中心小学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562002375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9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</w:rPr>
              <w:t>没有专业音乐及美术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</w:rPr>
              <w:t>积极向上级申请配备专业音美教师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合唱、舞蹈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剪纸、折纸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书法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一切活动正常开展，但缺少专业音美教师，艺术水平有待提高。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缺少专职艺术教师，活动水平还有待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积极向上级申请配备艺术教师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:19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缺少专职艺术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积极向上级申请配备艺术教师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音乐教室、美术教室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缺少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向上级申请资金建立艺术场馆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展成果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两个文艺节目在校园文化艺术节中获得区级奖励，一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幅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剪纸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作品在校园艺术节中荣获区级奖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低年级学生书法水平有待提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加强书法练习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015 -201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学年度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22.6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60.3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7.1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别同学接受能力较差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老师耐心辅导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王子昆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5620023755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cp:lastPrinted>2021-11-24T08:57:00Z</cp:lastPrinted>
  <dcterms:modified xsi:type="dcterms:W3CDTF">2021-11-24T00:57:2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213B156B448219A734EF77EF0CBE4</vt:lpwstr>
  </property>
  <property fmtid="{D5CDD505-2E9C-101B-9397-08002B2CF9AE}" pid="3" name="KSOProductBuildVer">
    <vt:lpwstr>2052-11.1.0.11115</vt:lpwstr>
  </property>
</Properties>
</file>