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华文中宋;微软雅黑" w:hAnsi="华文中宋;微软雅黑" w:cs="黑体;SimHei" w:eastAsia="华文中宋;微软雅黑"/>
          <w:b/>
          <w:sz w:val="32"/>
          <w:szCs w:val="32"/>
          <w:lang w:bidi="ar-SA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天津市蓟州区尤古庄镇西塔庄中心小学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22898242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28"/>
          <w:szCs w:val="28"/>
        </w:rPr>
        <w:t>学校类别：</w:t>
      </w:r>
      <w:r>
        <w:rPr>
          <w:rFonts w:ascii="仿宋_GB2312;仿宋" w:hAnsi="仿宋_GB2312;仿宋" w:eastAsia="仿宋_GB2312;仿宋"/>
          <w:sz w:val="36"/>
          <w:szCs w:val="36"/>
        </w:rPr>
        <w:t>☑</w:t>
      </w:r>
      <w:r>
        <w:rPr>
          <w:rFonts w:ascii="仿宋_GB2312;仿宋" w:hAnsi="仿宋_GB2312;仿宋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10  </w:t>
      </w:r>
      <w:r>
        <w:rPr>
          <w:rFonts w:ascii="仿宋_GB2312;仿宋" w:hAnsi="仿宋_GB2312;仿宋" w:eastAsia="仿宋_GB2312;仿宋"/>
          <w:sz w:val="28"/>
          <w:szCs w:val="28"/>
        </w:rPr>
        <w:t>个；   初中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个；    高中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261  </w:t>
      </w:r>
      <w:r>
        <w:rPr>
          <w:rFonts w:ascii="仿宋_GB2312;仿宋" w:hAnsi="仿宋_GB2312;仿宋" w:eastAsia="仿宋_GB2312;仿宋"/>
          <w:sz w:val="28"/>
          <w:szCs w:val="28"/>
        </w:rPr>
        <w:t>人；   初中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人；    高中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22  </w:t>
      </w:r>
      <w:r>
        <w:rPr>
          <w:rFonts w:ascii="仿宋_GB2312;仿宋" w:hAnsi="仿宋_GB2312;仿宋" w:eastAsia="仿宋_GB2312;仿宋"/>
          <w:sz w:val="28"/>
          <w:szCs w:val="28"/>
        </w:rPr>
        <w:t>人；   初中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人；    高中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8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8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快乐英语、习字与书法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atLeast" w:line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音美艺术教师师资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atLeast" w:line="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加强音美艺术教育，提高学生审美兴趣，从音美艺术课抓起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合唱 舞蹈 美术 书法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34 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 xml:space="preserve"> 利用广播播放歌曲，全校师生同唱，做到了班班有歌声，天天有歌声，人人唱好歌！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音美艺术师资不足，活动开展不丰富，次数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增加艺术小组活动，提高活动质量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261:2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5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加强艺术教师培训，提高艺术教师素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多组织艺术教师学习培训活动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专用教室活动器材应用不频繁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充分利用艺术专用教室活动器材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过丰富多彩的艺术类活动（班集合唱活动、校园文化艺术节……），让学生们体验艺术之美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专业性不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加强艺术教师培训、提升自身素质、研究活动内涵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2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15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35 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50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开展情况过于简洁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积极组织丰富多彩的艺术类活动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85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良好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z w:val="30"/>
          <w:szCs w:val="30"/>
        </w:rPr>
        <w:t>填报人： 刘文铎           联系电话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22898242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填报日期： 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</w: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778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bidi="ar-SA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bidi="ar-SA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4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  <w:lang w:bidi="ar-SA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bidi="ar-SA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24T06:35:0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