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Cs w:val="21"/>
        </w:rPr>
        <w:t>附件</w:t>
      </w:r>
      <w:r>
        <w:rPr>
          <w:rFonts w:eastAsia="黑体;SimHei" w:cs="黑体;SimHei" w:ascii="黑体;SimHei" w:hAnsi="黑体;SimHei"/>
          <w:bCs/>
          <w:szCs w:val="21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华文中宋;宋体" w:hAnsi="华文中宋;宋体" w:cs="黑体;SimHei" w:eastAsia="华文中宋;宋体"/>
          <w:b/>
          <w:sz w:val="44"/>
          <w:szCs w:val="44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蓟州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名称（公章）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天津市蓟州区尤古庄镇西塔庄初级中学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       联系电话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29837158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类别：□普通小学；    ，﹙是﹚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教学班总数：  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校学生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215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专任教师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24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音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综合艺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地方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艺术课程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，列出课程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无专业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向上级主管部门申请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开展艺术节等活动场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场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每周开展艺术活动频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次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校级学生艺术社团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合唱、舞蹈、美术、书法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3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校园文化规范。 师生活动氛围浓厚。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无活动场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申请资金筹措，建活动场所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总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（含专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兼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）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生师比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70:4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平均周课时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6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专业教师紧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上级主管部门申请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专用教室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活动室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场馆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面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㎡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是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校园文化艺术节中我校两个节目参加中心校组织的展演，烙画作品参加中心校组织的展出，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被评为镇级艺术教育先进个人。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pacing w:val="-12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微软雅黑" w:cs="宋体;SimSun" w:ascii="仿宋_GB2312;微软雅黑" w:hAnsi="仿宋_GB2312;微软雅黑"/>
                <w:spacing w:val="-12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020-202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学年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本学年学生艺术素质测评的覆盖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优秀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5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良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60 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25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总分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85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等级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良好     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人： 张振军           联系电话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29837158 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填报日期：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2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11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4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注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;SimHei"/>
          <w:b/>
          <w:b/>
          <w:sz w:val="32"/>
          <w:szCs w:val="32"/>
        </w:rPr>
      </w:pPr>
      <w:r>
        <w:rPr>
          <w:rFonts w:eastAsia="华文中宋;宋体" w:cs="黑体;SimHei" w:ascii="华文中宋;宋体" w:hAnsi="华文中宋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;SimHei"/>
          <w:b/>
          <w:b/>
          <w:sz w:val="32"/>
          <w:szCs w:val="32"/>
        </w:rPr>
      </w:pPr>
      <w:r>
        <w:rPr>
          <w:rFonts w:eastAsia="华文中宋;宋体" w:cs="黑体;SimHei" w:ascii="华文中宋;宋体" w:hAnsi="华文中宋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;SimHei"/>
          <w:b/>
          <w:b/>
          <w:sz w:val="32"/>
          <w:szCs w:val="32"/>
        </w:rPr>
      </w:pPr>
      <w:r>
        <w:rPr>
          <w:rFonts w:eastAsia="华文中宋;宋体" w:cs="黑体;SimHei" w:ascii="华文中宋;宋体" w:hAnsi="华文中宋;宋体"/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cp:keywords/>
  <dc:language>en-US</dc:language>
  <cp:lastModifiedBy>xtzj</cp:lastModifiedBy>
  <dcterms:modified xsi:type="dcterms:W3CDTF">2021-11-24T02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