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天津市蓟州区杨津庄镇六道街中心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2798283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☑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3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427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firstLine="210"/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师资紧张，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缺少专业教师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外聘专业人员来学校进行指导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合唱、管乐、舞蹈、美术、书法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val="en-US" w:eastAsia="zh-CN"/>
              </w:rPr>
              <w:t>一般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开展的少，水平一般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完善制度，保证时间，提高水平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7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7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:2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虽然学校配备了艺术教师但都是老教师或班主任兼职，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缺少专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业教师水平，只能使用多媒体教学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以后加强对艺术教师的专业培训，提高艺术素质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音乐教室、美术教室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教师人员不足，兼课教师课时量大。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室面积太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随着学校现代化建设逐步解决</w:t>
            </w:r>
          </w:p>
        </w:tc>
      </w:tr>
      <w:tr>
        <w:trPr>
          <w:trHeight w:val="45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县组织的鼓乐队展演中获县级二等奖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第一届学生合唱节优秀单位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  <w:t>3.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年校园文化艺术节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被评为镇级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《优秀组织单位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》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缺少与社会艺术团体的合作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今后要充分利用民间传统艺术资源，合作发展。提高文艺特色水平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1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3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4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对学生的艺术测评重视的不够，形式过于简单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从思想上重视学生的艺术测评，并且认真组织实施。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王继红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  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3920181026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日期：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年 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月  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4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宋体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1415" w:leader="none"/>
        </w:tabs>
        <w:jc w:val="both"/>
        <w:rPr>
          <w:rFonts w:ascii="华文中宋;宋体" w:hAnsi="华文中宋;宋体" w:eastAsia="华文中宋;宋体" w:cs="黑体"/>
          <w:b/>
          <w:b/>
          <w:sz w:val="32"/>
          <w:szCs w:val="32"/>
          <w:lang w:val="en-US" w:eastAsia="zh-CN"/>
        </w:rPr>
      </w:pPr>
      <w:r>
        <w:rPr>
          <w:rFonts w:eastAsia="华文中宋;宋体" w:cs="黑体" w:ascii="华文中宋;宋体" w:hAnsi="华文中宋;宋体"/>
          <w:b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0:31:00Z</dcterms:created>
  <dc:creator>Administrator</dc:creator>
  <dc:description/>
  <dc:language>en-US</dc:language>
  <cp:lastModifiedBy>Administrator</cp:lastModifiedBy>
  <cp:lastPrinted>2021-11-24T14:14:00Z</cp:lastPrinted>
  <dcterms:modified xsi:type="dcterms:W3CDTF">2021-11-24T07:13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EC8E59DA5D4DCDA8A944284A8B057A</vt:lpwstr>
  </property>
  <property fmtid="{D5CDD505-2E9C-101B-9397-08002B2CF9AE}" pid="3" name="KSOProductBuildVer">
    <vt:lpwstr>2052-11.1.0.11045</vt:lpwstr>
  </property>
</Properties>
</file>