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杨津庄镇半壁店中心小学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2798287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√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10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264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剪纸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05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我校没有专职艺术教师，缺少专业技术教师多名，在师资方面比较薄弱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组织非专任艺术教师参与培训，提升我校师资水平，开设好学校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绘画、书法、手工、合唱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70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设有音乐教室和美术教室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校园文化艺术环境单一，不够丰富、有美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丰富宣传栏和活动场所的文化艺术布置，提升校园文化艺术环境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:26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提升现有兼职艺术教师师资水平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是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没有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增加艺术专用活动室，丰富学生艺术活动内容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坚持举办校园文化艺术节，组织全体师生积极参与艺术节活动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坚持开展艺术类社团活动，丰富学生艺术生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坚持与学校周围艺术类培训机构合作，定期邀请专业艺术教师来校为学生培训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艺术类实践活动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</w:rPr>
              <w:t>充分利用本地艺术资源，开展艺术教学、实践活动等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未实施学生艺术素质测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今后将结合我校实际，开展此项工作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86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杨在旺         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 </w:t>
      </w:r>
      <w:r>
        <w:rPr>
          <w:rFonts w:ascii="仿宋_GB2312;仿宋" w:hAnsi="仿宋_GB2312;仿宋" w:cs="宋体;SimSun" w:eastAsia="仿宋_GB2312;仿宋"/>
          <w:sz w:val="30"/>
          <w:szCs w:val="30"/>
        </w:rPr>
        <w:t>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2798287   </w:t>
      </w:r>
      <w:r>
        <w:rPr>
          <w:rFonts w:eastAsia="仿宋_GB2312;仿宋" w:cs="宋体;SimSun" w:ascii="仿宋_GB2312;仿宋" w:hAnsi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cp:lastPrinted>2021-11-25T08:57:00Z</cp:lastPrinted>
  <dcterms:modified xsi:type="dcterms:W3CDTF">2021-11-25T00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