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杨津庄镇初级中学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986287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3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7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08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1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0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9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天津与世界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 xml:space="preserve">26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我校无专任音乐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向上级反映，其他教师兼任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合唱、美术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>有宣传栏、展示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6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" w:eastAsia="仿宋_GB2312"/>
              </w:rPr>
              <w:t>艺术类活动举办次数较少，艺术精品不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" w:eastAsia="仿宋_GB2312"/>
              </w:rPr>
              <w:t xml:space="preserve">增加艺术活动场次，提高艺术作品水平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9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0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2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任艺术教师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加强兼任教师的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无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向上级反映，改变艺术环境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承办多场次校园文化艺术节；学生和教师在每届艺术节中获得较优异的成绩。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艺术作品特色不鲜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提升教师和学生的艺术水准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重视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力争每年进行评价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0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良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 李坤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eastAsia="仿宋_GB2312" w:cs="宋体;SimSun" w:ascii="仿宋_GB2312" w:hAnsi="仿宋_GB2312"/>
          <w:sz w:val="30"/>
          <w:szCs w:val="30"/>
        </w:rPr>
        <w:t>3820609945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021.11.25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dcterms:modified xsi:type="dcterms:W3CDTF">2021-11-25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