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第九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62009236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0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专职艺术教师师资不足，兼职教师缺乏专业知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加强专兼职艺术教师专业培训，不断提高专业水平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绘画 舞蹈 篮球 无人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校园内绿树成荫，橱窗会“说话”，墙壁会“育人”，处处洋溢着和谐朴实的文化韵味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活动项目相对较少，学生参与率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增加艺术社团项目，激发学生兴趣，提高学生参与率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4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专职教师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增加专职教师人数，提高专业化水平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艺术场馆，艺术设备设施配备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艺术场馆建设，逐渐配齐设备设施。</w:t>
            </w:r>
          </w:p>
        </w:tc>
      </w:tr>
      <w:tr>
        <w:trPr>
          <w:trHeight w:val="396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2"/>
                <w:szCs w:val="22"/>
              </w:rPr>
              <w:t>我们充分挖掘资源，开放课堂，创新内容，坚持一校一特色的思路，根据不同学段和年龄特点，开设了艺术社团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2"/>
                <w:szCs w:val="22"/>
                <w:lang w:eastAsia="zh-CN"/>
              </w:rPr>
              <w:t>书法、绘画、篮球、舞蹈、无人机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2"/>
                <w:szCs w:val="22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2"/>
                <w:szCs w:val="22"/>
                <w:lang w:eastAsia="zh-CN"/>
              </w:rPr>
              <w:t>，同时，围绕特色艺术教育办学，培养学生可持续发展的能力，形成学校艺术教育发展特色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社团开设项目较少，学生参与率偏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不断丰富社团项目，培养学生的兴趣爱好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9—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艺术素质测评优秀率偏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加强艺术教育管理，提高学生的思想认识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田颖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620092368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筑</cp:lastModifiedBy>
  <dcterms:modified xsi:type="dcterms:W3CDTF">2021-11-29T07:42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54154366349BAB2B5BD076FAC6D66</vt:lpwstr>
  </property>
  <property fmtid="{D5CDD505-2E9C-101B-9397-08002B2CF9AE}" pid="3" name="KSOProductBuildVer">
    <vt:lpwstr>2052-11.1.0.11115</vt:lpwstr>
  </property>
</Properties>
</file>