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罗庄子镇洪水庄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282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学校开展艺术节等活动场次：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每周开展艺术活动频次：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兴趣小组数量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个，列出项目（如合唱、民乐、管乐、交响乐、舞蹈、戏剧、戏曲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艺术活动学生参与面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校园文化艺术环境基本情况：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氛围较浓，教师积极主动，学生乐学，效果较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u w:val="single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艺术教育成果少一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积极参加各项艺术教育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5: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学校组织的大合唱参加了镇校园文化艺术节汇演，多件美术作品获区、镇级奖励，文艺节目获区、镇级奖励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张文超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72829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我就是我</cp:lastModifiedBy>
  <cp:lastPrinted>2021-11-29T11:29:00Z</cp:lastPrinted>
  <dcterms:modified xsi:type="dcterms:W3CDTF">2021-11-29T03:31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C0E8B6FEB46A9913C4B8BB77FD6D1</vt:lpwstr>
  </property>
  <property fmtid="{D5CDD505-2E9C-101B-9397-08002B2CF9AE}" pid="3" name="KSOProductBuildVer">
    <vt:lpwstr>2052-11.1.0.11115</vt:lpwstr>
  </property>
</Properties>
</file>