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下仓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795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3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0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2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36"/>
                <w:lang w:val="en-US" w:eastAsia="zh-CN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0"/>
                <w:szCs w:val="2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6"/>
                <w:lang w:eastAsia="zh-CN"/>
              </w:rPr>
              <w:t>未开设综合艺术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0"/>
                <w:szCs w:val="2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6"/>
                <w:lang w:eastAsia="zh-CN"/>
              </w:rPr>
              <w:t>增添综合艺术课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班级合唱、艺术剪纸、艺术素描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36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36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节活动数量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增加艺术节活动场次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67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36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3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  <w:lang w:eastAsia="zh-CN"/>
              </w:rPr>
              <w:t>专任艺术教师配额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3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  <w:lang w:eastAsia="zh-CN"/>
              </w:rPr>
              <w:t>增额音、美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36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3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  <w:lang w:eastAsia="zh-CN"/>
              </w:rPr>
              <w:t>缺少大型艺术活动场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3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36"/>
                <w:lang w:eastAsia="zh-CN"/>
              </w:rPr>
              <w:t>增设艺术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与天津艺术培训学校联合进行艺术教学活动，为学校艺考做出了贡献，获得社会和家长的好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99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活动时间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提高艺术活动质量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凤淑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52228022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ell</cp:lastModifiedBy>
  <dcterms:modified xsi:type="dcterms:W3CDTF">2021-11-30T00:26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CAF6F0F224B69BF000B09B5753046</vt:lpwstr>
  </property>
  <property fmtid="{D5CDD505-2E9C-101B-9397-08002B2CF9AE}" pid="3" name="KSOProductBuildVer">
    <vt:lpwstr>2052-11.1.0.11115</vt:lpwstr>
  </property>
</Properties>
</file>