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天津市蓟州区西龙虎峪镇燕各庄中心小学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2752373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校类别：☑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5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512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3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7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7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eastAsia="仿宋_GB2312" w:cs="仿宋" w:ascii="仿宋_GB2312" w:hAnsi="仿宋_GB2312"/>
              </w:rPr>
              <w:t>27</w:t>
            </w:r>
            <w:r>
              <w:rPr>
                <w:rFonts w:eastAsia="仿宋_GB2312" w:cs="仿宋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由于缺少专职艺术类教师，艺术课程很难专业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91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合唱、舞蹈、朗诵、书法、美术等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6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>学校具备专门的音乐教室和美术教室，环境优美，适合艺术培养，充分体现充满朝气的校园文化艺术环境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缺少专业专职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7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4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8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9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2: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4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缺少专业专职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是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缺少较大的室内活动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合唱社团被评为天津市第一批优秀艺术社团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舞蹈《加油中国》在第五届校园文化艺术节中获奖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专职艺术教师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8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良好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填报人：曹竞元         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联系电话：  </w:t>
      </w:r>
      <w:r>
        <w:rPr>
          <w:rFonts w:eastAsia="仿宋_GB2312" w:cs="宋体;SimSun" w:ascii="仿宋_GB2312" w:hAnsi="仿宋_GB2312"/>
          <w:sz w:val="30"/>
          <w:szCs w:val="30"/>
        </w:rPr>
        <w:t xml:space="preserve">22752373   </w:t>
      </w:r>
      <w:r>
        <w:rPr>
          <w:rFonts w:eastAsia="仿宋_GB2312" w:cs="宋体;SimSun" w:ascii="仿宋_GB2312" w:hAnsi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4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cp:keywords/>
  <dc:language>en-US</dc:language>
  <cp:lastModifiedBy>lenovo</cp:lastModifiedBy>
  <dcterms:modified xsi:type="dcterms:W3CDTF">2021-11-30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B9F37EC6B2492E8DF02E13C6C3143F</vt:lpwstr>
  </property>
  <property fmtid="{D5CDD505-2E9C-101B-9397-08002B2CF9AE}" pid="3" name="KSOProductBuildVer">
    <vt:lpwstr>2052-11.1.0.11115</vt:lpwstr>
  </property>
</Properties>
</file>