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西龙虎峪镇鹿角河完全小学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8002091818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6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0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3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鹿小的竹声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8</w:t>
            </w:r>
            <w:r>
              <w:rPr>
                <w:rFonts w:ascii="仿宋_GB2312" w:hAnsi="仿宋_GB2312" w:cs="仿宋" w:eastAsia="仿宋_GB2312"/>
              </w:rPr>
              <w:t>分</w:t>
            </w:r>
            <w:r>
              <w:rPr>
                <w:rFonts w:ascii="仿宋_GB2312" w:hAnsi="仿宋_GB2312" w:cs="仿宋" w:eastAsia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由于缺少专职艺术类教师</w:t>
            </w:r>
            <w:r>
              <w:rPr>
                <w:rFonts w:ascii="仿宋_GB2312" w:hAnsi="仿宋_GB2312" w:cs="仿宋" w:eastAsia="仿宋_GB2312"/>
              </w:rPr>
              <w:t>，艺术类课程很难专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在向上级要求调配专职艺术教师的同时</w:t>
            </w:r>
            <w:r>
              <w:rPr>
                <w:rFonts w:ascii="仿宋_GB2312" w:hAnsi="仿宋_GB2312" w:cs="仿宋" w:eastAsia="仿宋_GB2312"/>
              </w:rPr>
              <w:t>，教师积极提高自我，并</w:t>
            </w:r>
            <w:r>
              <w:rPr>
                <w:rFonts w:ascii="仿宋_GB2312" w:hAnsi="仿宋_GB2312" w:cs="仿宋" w:eastAsia="仿宋_GB2312"/>
              </w:rPr>
              <w:t>积极引进社会资源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合唱、口才、书法、篮球、空竹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学校具备专门的音乐教室和美术教室，环境优美，适合艺术培养，充分体现充满朝气的校园文化艺术艺术环境。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  <w:r>
              <w:rPr>
                <w:rFonts w:ascii="仿宋_GB2312" w:hAnsi="仿宋_GB2312" w:cs="宋体;SimSun" w:eastAsia="仿宋_GB2312"/>
              </w:rPr>
              <w:t>分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学校在现有教育教学资源的情况下，积极开展各项艺术类活动，但仍然存在着一定程度的艺术类教育教学非专业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>在向上级要求调配专职艺术教师的同时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</w:rPr>
              <w:t>积极引进社会资源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8: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  <w:r>
              <w:rPr>
                <w:rFonts w:ascii="仿宋_GB2312" w:hAnsi="仿宋_GB2312" w:cs="宋体;SimSun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没有专职类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在现有兼职艺术教师队伍的基础上，根据美术、音乐教学的需要，引进了社会资源，以调整和改善艺术教师队伍整体水平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书法教室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在艺术教育活动设施方面，缺乏较大型的室内活动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利用其它活动场地代替，力求积极实施艺术课程的教育教学工作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学校利用现有资源为学生搭建艺术的平台。我校现有学生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。包括：音乐、口才、跳绳、书法、空竹、篮球、乒乓球等。其中空竹社团曾多次在区、镇级校园文化艺术节展演活动中荣获优秀节目奖。 “空竹”已纳为学校校本课程，此项运动不仅为学生提供了艺术，还促进了学生全面健康的发展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学校在艺术教育实施过程中对社会中博物馆、艺术馆、艺术展览等的利用十分有限，艺术来源不够多元化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对学校、家庭、社区的艺术教育资源进行整合利用，可以充分利用社区的艺术资源。与社区的艺术家、艺术团体建立联系，请他们到学校指导学生的艺术学习与创造，充分利用各种艺术资源，使艺术和生活的联系更加紧密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吴占芹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8002091818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lenovo</cp:lastModifiedBy>
  <cp:lastPrinted>2021-11-26T14:07:00Z</cp:lastPrinted>
  <dcterms:modified xsi:type="dcterms:W3CDTF">2021-11-30T01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B66FCA5264FBF8707CF4888F04512</vt:lpwstr>
  </property>
  <property fmtid="{D5CDD505-2E9C-101B-9397-08002B2CF9AE}" pid="3" name="KSOProductBuildVer">
    <vt:lpwstr>2052-11.1.0.11115</vt:lpwstr>
  </property>
</Properties>
</file>